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1425570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2.04.2023                                                                                                         № __-43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961" w:hanging="0"/>
        <w:jc w:val="both"/>
        <w:outlineLvl w:val="0"/>
        <w:rPr/>
      </w:pPr>
      <w:r>
        <w:rPr>
          <w:b/>
          <w:sz w:val="26"/>
          <w:szCs w:val="26"/>
          <w:lang w:val="uk-UA"/>
        </w:rPr>
        <w:t>Про розгляд звернення ГО «Всеукраїнський союз внутрішньо переміщених осіб та ветеранів»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заступника голови ГО «Всеукраїнський союз внутрішньо переміщених осіб та ветеранів» від 20.03.2023 (вх. № 12.1-08/2/1659 від 22.02.2023) щодо продовження договору оренди нежитлового приміщення, що є комунальною власністю Бучанської міської територіальної громади № 1 від 18.12.2020, з метою оренди нежитлового приміщення, що знаходиться за адресою: вул. Вокзальна, 101, прим. 180м. Буча, загальною площею 67,6 кв. 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ст. ст. 26,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Вокзальна, 101, прим. 180м. Буча, загальною площею 67,6 кв.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Надати в оренду ГО «Всеукраїнський союз внутрішньо переміщених осіб та ветеранів», вказане в п. 1 цього рішення, терміном на 1 (один) рік, з річною орендною платою 1 (одна) гривня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>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____________</w:t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39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3-04-12T07:01:00Z</dcterms:modified>
  <cp:revision>4</cp:revision>
  <dc:subject/>
  <dc:title/>
</cp:coreProperties>
</file>